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y Lee</w:t>
      </w:r>
    </w:p>
    <w:p>
      <w:pPr>
        <w:pStyle w:val="Normal"/>
        <w:rPr/>
      </w:pPr>
      <w:r>
        <w:rPr/>
        <w:t>Attribution Theory Level 2</w:t>
      </w:r>
    </w:p>
    <w:p>
      <w:pPr>
        <w:pStyle w:val="Normal"/>
        <w:rPr/>
      </w:pPr>
      <w:r>
        <w:rPr/>
        <w:t>English A1</w:t>
      </w:r>
    </w:p>
    <w:p>
      <w:pPr>
        <w:pStyle w:val="Normal"/>
        <w:rPr/>
      </w:pPr>
      <w:r>
        <w:rPr/>
      </w:r>
    </w:p>
    <w:p>
      <w:pPr>
        <w:pStyle w:val="Normal"/>
        <w:jc w:val="center"/>
        <w:rPr>
          <w:b/>
          <w:b/>
          <w:u w:val="single"/>
        </w:rPr>
      </w:pPr>
      <w:r>
        <w:rPr>
          <w:b/>
          <w:u w:val="single"/>
        </w:rPr>
        <w:t>Attribution Theory #2</w:t>
      </w:r>
    </w:p>
    <w:p>
      <w:pPr>
        <w:pStyle w:val="Normal"/>
        <w:jc w:val="center"/>
        <w:rPr>
          <w:b/>
          <w:b/>
          <w:u w:val="single"/>
        </w:rPr>
      </w:pPr>
      <w:r>
        <w:rPr>
          <w:b/>
          <w:u w:val="single"/>
        </w:rPr>
      </w:r>
    </w:p>
    <w:p>
      <w:pPr>
        <w:pStyle w:val="Normal"/>
        <w:spacing w:lineRule="auto" w:line="480"/>
        <w:rPr/>
      </w:pPr>
      <w:r>
        <w:rPr/>
        <w:tab/>
        <w:t xml:space="preserve">What exactly does it mean to have a stable and unstable attribution? To have stable attribution means to give credit to something that will never change, and unstable attribution would be to give credit / blame things on something that has the ability to change. An example of having a stable attribution would be like saying, “I did poorly on the test because I am horrible at taking tests.” This means that this person will NEVER be able change the fact that they’re unacceptably terrible at writing. An example of having an unstable attributions would be like someone saying, “I didn’t so as well as I had at work today but I’ll try harder tomorrow.” Having an unstable attribution means someone can change something, because it is not permanent, but having stable attributions means otherwise. </w:t>
      </w:r>
    </w:p>
    <w:p>
      <w:pPr>
        <w:pStyle w:val="Normal"/>
        <w:spacing w:lineRule="auto" w:line="480"/>
        <w:rPr/>
      </w:pPr>
      <w:r>
        <w:rPr/>
        <w:tab/>
        <w:t xml:space="preserve">When you have stable or unstable attributions, it can apply to when things go your way or when things go down the drain. There could be stable attributions for positive things like if you were a friendly person, you could make many friends. However, stable attributions can apply for bad things. An example would be someone who isn’t good at taking tests and fails every test; that would be am abominable thing. A positive stable attribution would be failing a job interview, but doing better on the next interview to get a job. </w:t>
      </w:r>
    </w:p>
    <w:p>
      <w:pPr>
        <w:pStyle w:val="Normal"/>
        <w:spacing w:lineRule="auto" w:line="480"/>
        <w:rPr/>
      </w:pPr>
      <w:r>
        <w:rPr/>
        <w:tab/>
        <w:t xml:space="preserve">Some people that have stable attributions have a slightly different trait from others. You can tell that a person who makes stable attributions perseveres. In our typical world, there are many people that are lazy. But people that make unstable attributions are people who are able to learn from past mistakes or experiences. Many people that have unstable attributions are usually very wise, because they are able to tell if something is right or wrong and have that ability to change it. </w:t>
      </w:r>
    </w:p>
    <w:p>
      <w:pPr>
        <w:pStyle w:val="Normal"/>
        <w:spacing w:lineRule="auto" w:line="480"/>
        <w:rPr/>
      </w:pPr>
      <w:r>
        <w:rPr/>
        <w:tab/>
        <w:t xml:space="preserve">Yes, unstable attributions can help you as a student. Unstable attributions assist students to try to work harder and adapt to changes like studying harder for the next test or passing  in homework on time. Jobs that are suggested for people with unstable attributions would be like a policeman or a teacher. A policeman could try harder next time to chase down the traffic criminal, and a teacher could try and plan a fun way to teach students. As a student, unstable attributions help me do well in life. I’ll be able to preserver and work hard until I attain my goal. </w:t>
      </w:r>
    </w:p>
    <w:p>
      <w:pPr>
        <w:pStyle w:val="Normal"/>
        <w:spacing w:lineRule="auto" w:line="480"/>
        <w:rPr/>
      </w:pPr>
      <w:r>
        <w:rPr/>
        <w:tab/>
        <w:t xml:space="preserve">Having an unstable attribution is an important concept for people to be aware of because it is like a life lesson that people should keep with them forever. If people right their wrongs and work their very best, then they are setting goals for themselves that will help them in the near future ah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2:00Z</dcterms:created>
  <dc:creator>netadmin8</dc:creator>
  <dc:description/>
  <cp:keywords/>
  <dc:language>en-US</dc:language>
  <cp:lastModifiedBy>netadmin8</cp:lastModifiedBy>
  <dcterms:modified xsi:type="dcterms:W3CDTF">2011-11-15T18:04:00Z</dcterms:modified>
  <cp:revision>1</cp:revision>
  <dc:subject/>
  <dc:title>Candy Lee</dc:title>
</cp:coreProperties>
</file>